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52"/>
          <w:szCs w:val="52"/>
        </w:rPr>
      </w:pPr>
      <w:r>
        <w:rPr>
          <w:rFonts w:eastAsia="Times New Roman" w:cs="Times New Roman"/>
          <w:color w:val="000080"/>
          <w:sz w:val="52"/>
          <w:szCs w:val="52"/>
        </w:rPr>
        <w:t>Space-a-Roo 2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52"/>
          <w:szCs w:val="52"/>
        </w:rPr>
      </w:pPr>
      <w:r>
        <w:rPr>
          <w:rFonts w:eastAsia="Times New Roman" w:cs="Times New Roman"/>
          <w:color w:val="000080"/>
          <w:sz w:val="28"/>
          <w:szCs w:val="28"/>
        </w:rPr>
        <w:t>By Eric Schneider (SonicBlue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80"/>
          <w:sz w:val="52"/>
          <w:szCs w:val="52"/>
        </w:rPr>
      </w:pPr>
      <w:r>
        <w:rPr>
          <w:rFonts w:eastAsia="Times New Roman" w:cs="Times New Roman"/>
          <w:color w:val="00008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</w:rPr>
      </w:pPr>
      <w:r>
        <w:rPr>
          <w:rFonts w:eastAsia="Times New Roman" w:cs="Times New Roman"/>
          <w:color w:val="FF0000"/>
          <w:sz w:val="36"/>
          <w:szCs w:val="36"/>
        </w:rPr>
        <w:t>official demo #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52"/>
          <w:szCs w:val="52"/>
        </w:rPr>
      </w:pPr>
      <w:r>
        <w:rPr>
          <w:rFonts w:eastAsia="Times New Roman" w:cs="Times New Roman"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ocument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I know there isn't much to do yet, but this demo gives you a good idea of what the general gameplay &amp; graphics will be like. You may have to adjust the FOR...NEXT loop in the PLAYGAME sub until the game runs at about 40 fp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nd any questions/comments to sb@sonicblue.com. I'd love to hear what you think of the game so fa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at to expect in final version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30-50 full-roaming leve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25+ rendered enemies/bosses (Turrents, Attackers, Battleships, and Battlestations expect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8+ weapons (including Bombs/Missl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Optimized, Custom 256-color palet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DMAPlay/QMidi sou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ASM code conversion by Danny Gump (for a HUGE speed boos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Original songs (once again) by Kevin Koh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Multi-layered paralaxing backgrou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EMS support for tons and tons and tons and tons and TONS of graphic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DASH Library support for fastest graphics possib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AND MUCH MORE (I'm sure I forgot to menti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/>
          <w:sz w:val="144"/>
          <w:szCs w:val="144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