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GA Civil War Strategy Game version 1.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c) 1994 W.R. Huts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 O N T E N T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      I N T R O D U C T I O N                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1   Introduction                            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2   Requirements                            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3  Running the Game                         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4  How to Win                                 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5   Map Display                               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6   Using the Menus                             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7   Menu for Railroad and Capital Moves         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8   Screen Saver                                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9   Set Up                                      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10  Sequence of Play                            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      D E C I S I O N    P H A S E                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1   Movement                                     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2   Armies                                       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      M A I N    M E N U                          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.1   Main Menu                                    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.2   Troops (Recruits)                             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.3   Ships                                         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.4   Invasions                                     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.5   Raid Commerce                                 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.6   Move Orders                                   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.7   Railroad                                      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.8   Next Turn                                     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.9   Inform (Reports)                              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.10  Commands                                       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.11  Utility                                        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.12  Files                                          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      F U N C T I O N   K E Y S                     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.1  F1 - Help                                       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.2  F3 - Redraw Screen                              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.3  F7 - Next Turn                                  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      O P T I O N S                                 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.1   Options Submenu                                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.2   Cancel                                         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.3   Fortify                                        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.4   Join (Combine)                                 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.5   Supply                                         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.6   Move Capital - ADVANCED FEATURE                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.7   Detach - ADVANCED FEATURE                      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.8   Drill - ADVANCED FEATURE                       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.9   Relieve - ADVANCED FEATURE                     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      U T I L I T Y                                 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.1   Utility Submenu                                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.2   Side                                           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.3   Solo/2-Player                                  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.4   Graphics                                       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.5   Sound                                          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.6   Display                                        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.7   Balance                                        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.8   End Game Conditions                            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.9   Victory Condition Override                     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.10  Random Events                                  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.11  Vary Start                                     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.12  January Campaigns                              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.13  Realism Toggle                                 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.14  Check Links                                    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.15  Enemy Aggression                               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7      M O V E    &amp;    C O M B A T    P H A S E      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7.1   Computer Decisions                             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7.2   Army Movement                                  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7.3   Combat                                         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7.4   Income Update                                  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8      A L T E R N A T E    S C E N A R I O          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8.1   Alternate Map                                  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9      D A T A    F I L E S                          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9.1   Initialization File (CWS.INI)                  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9.2   Configuration File (CWS.CFG)                   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9.3   City Matrix (CITIES.GRD)                       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0      D E S I G N E R    N O T E S                 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0.1  Combat Model Adjustment                        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0.2  Game Concept                                   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0.3  Victory                                         25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              I N T R O D U C T I O N  v1.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1   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VGA Civil War Strategy Game is a 1 or 2-player graph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rategic level wargame of the American Civil War. The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quires VGA. It is provided "as is" without any warrant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kind. It has been tested on several types of I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atibles (from XT to 386) but it is impossible to try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any combinations of equipment that ex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object of the game is to accumulate as many vi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ints as possible. The game is played in turns of 2 month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uring which both sides perform their actions. Decision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de using menus which are describ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2  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requires the following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WS.EXE         - the gam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WS.CFG         - your customizable configur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WS.INI         - initialization dat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WSLEAD.DAT     - army leader dat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ITIES.GRD      - city dat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WSDOC.COM      - online help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WS.DOC         - this document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SCORE.CWS     - high scor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addition, the program uses the following fil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aphical effec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ACE1.VGA       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ACE2.VGA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ACE3.VGA        |-- for setting difficulty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ACE4.VGA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ACE5.VGA       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T0.VGA       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T1.VGA        |-- level of fortif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T2.VGA       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TN.VGA         - mountain ic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the History option is ON (see Utility menu below)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llowing files are creat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TTSUMM        - summary of battles and losses in the w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WS.HIS         - chronicle of battles, winners, loser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sses; can be viewed using the Rec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 in the Inform menu (see belo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3  Running the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ype 'CWS' at the command line prompt. The titl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 will appear while the game initializes. You can sk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ening music and graphics by typing 'CWS Q' at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 xml:space="preserve">- 2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option to load a game or begin a new game is given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beginning of the game, in addition to being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uring the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4  How to W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are awarded victory points for (1) capturing cities, (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pturing armies, (3) winning battles, and (4) spe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vents. Each city you control gives you a certain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ictory points (and a like amount of income). This va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pending on the city. For instance, a large city 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hiladelphia is worth much more than a smaller city 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t Donelson. To see the number of victory points each c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worth, use the "Inform" option to access the "Citie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pital cities are worth an additional bonus of 50 vi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ints in addition to the normal victory points. If you 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capital, you permanently lose the bonus income. I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pital is threatened, you may move it if you have en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ney, via the "Utility" option of the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r army defeats an enemy that has no route for retr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causes enough casualties to crush the enemy, you cap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army and receive a bonus of 25 victory poi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liminating the enemy fleet also results in bonus vi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i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each battle you win, you receive 1 victory po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der some circumstances, special events (such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mancipation Proclamation or Lincoln being re-elect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ult in extra victory points for one side or the o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the Union does not crush the Rebels, the South will w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default after a period of time (determined by end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ditions). When this happens, the score for both side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duced to 70% of the original le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play progresses, the score will not instantly track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formance on battlefield, but rather will "lag" sligh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game continues until one side achieves an end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dition. (See End Game Conditions under the "Utility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menu). The side that triggers the end of the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eives an additional bonus of 100 victory poi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r score is one of the top 5 scores for the s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ayed, you name and score are entered into the high sc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the game is over, you are returned to the ope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reen, with the option to quit, load a game or begin a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 xml:space="preserve">- 3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5   Map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title screen will clear and a map of the eastern U.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appear along with a menu entitled 'Main'. This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in Menu from which you choose most of your options. Ab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enu is a flag showing which side is currently select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ion or Confederate. At the very top of the screen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ight is a bar graph which shows how the current sid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ing, along with information on victory points and level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fficul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mall colored circles on the map display are citie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 key locations. There are a total of 40 such loc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lue circles are Union controlled; gray ones are Confede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rolled. Red circles are neutral cities (not contro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either side). Two of the cities are CAPITAL citie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ir circle is marked with a small yellow cross.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aphics option is ON, the connections between the c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shown by dashed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the circle representing the city is surrounded b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LLOW BLACK box, it is a FORTIFIED (FORT+)location;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rrounded by a SOLID BLACK box, the location is HEAVI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TIFIED (FORT++). Any level of fortification tend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prove resistance to enemy attac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small box appears in the right of the display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tters 'PHIL' underneath. This represents the por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hiladelphia. The city of Philadelphia itself is the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st circle at the top of the screen. You will see a sm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ip icon in the "PHIL" box which represents the Union nav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mall flag icons appear next to some cities. Each fl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presents an army. Mountain and rivers features are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wn on the m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6   Using the Me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move the highlighted menu option by pres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up" and "down" arrow keys. Pressing 'Enter' will selec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rrently highlighted option. In most cases, you may 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a menu without selecting any option by pres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escape" or "esc" key. In a few cases you must select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EXIT" option to leave the menu without selecting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t keys" are provided to speed menu access.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tter of each command will immediately select the i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having to move the menu bar. WARNING: In respo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city locations, watch out for cities that have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rst letter. Using the hot key will select the FIRST c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the menu that begins with the letter you press.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nted to select another, you must use the up/down ar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ys. Example: You have the option to recruit at either F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nelson or Front Royal, both of which begin with "F"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press "F", Fort Donelson will be selected becaus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es first alphabetically in the menu list. If you want to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 xml:space="preserve">- 4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lect Front Royal in this case, you must use the ar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ys. If there had been no other cities beginning with "F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cept for Front Royal the hot key would have worked f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 that some menu items have had to be changed slightl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void duplicate first letters. For instance, "Inform"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placed the earlier "Reports" menu item because the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ready a menu item on the main menu beginning with "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Railroa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enu cursor placement has been made more consisten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Option and Utility menus. The cursor now stays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menu if there are more choices available for the i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rrently being selected (e.g., more troops to be drill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wise it returns to the main menu and stays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tion or Utility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EASE NOTE: TO RETURN TO THE MAIN MENU FROM EITH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ANDS OR UTILITY MENU, PRESS THE "ESCAPE" KEY ("Esc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7   Menu for Railroad and Capital Mo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ove-to menu for train moves and capital relo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ponds to the letter of the destination city as well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up and down arrow keys. The city that will be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the FIRST (alphabetically) friendly city begi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letter you type. For instance, if you wish to 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army in Vicksburg by train to Charleston, SC, type "C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the first friendly city beginning with "C" will show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ttanooga is friendly, it will be displayed. You can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ickly use the arrow keys to display the des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tin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8   Screen Sa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=========================================================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There is a SCREEN SAVER accessed by pressing "Ctrl-B".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(The "B" may be either upper or lower case).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The screen will instantly blank and random geometric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designs will appear.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To restore the game map, press "Ctrl-B" again.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=========================================================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9   Set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e are several setup options available which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cessed from the "UTILITY" option of the Main Menu.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wap sides, select 1- or 2-player options, control soun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aphic options, and adjust difficulty. When you s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ame, the configuration file is automatically updat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rrent set of options you have cho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10  Sequence of 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ay proceeds in the following sequence for each game turn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 xml:space="preserve">- 5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representing 2 months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. Decision Ph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de 1 Deci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Union if 2 players ; Human if 1 play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Recr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Naval Actions (Resolved Immediate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Move Or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 Other Decisions (Combine, Fortify, etc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de 2 Deci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Rebel if 2 players ; Computer if 1 play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Recr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Naval Actions (Resolved Immediate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Move Or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 Other Decisions (Combine, Fortify, etc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. Move &amp; Combat Update Ph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Move Orders Carried Ou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. Turn Update Ph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Income Updated Based on Cities Contro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Unit Supply Upd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            D E C I S I O N    P H A S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1   Mov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vement is from city to city (point-to-point movement)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mies. Any number of friendly armies may stack in a c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mies that move to a city occupied by an enemy army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ght the enemy, and either drive off the enemy (to cap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ity) or be forced back themsel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ove-to-menu for army moves has been enhanced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rrently selected city on the menu is occupied by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my (enemy or friendly). In that event, the nam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ccupying army is shown in place of the city nam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ghlighted menu line. Underneath the menu box, the str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the occupying army is also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If there is more than one army in an occupied c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another army is viewing to move to, the na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rength of only one army is shown. You will need to cons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 INFORM option to determine all the armies in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ticular c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ving into an enemy city that is not occupied by an ar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ults in automatic capture of the city. Movement in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utral city automatically captures the neutral city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ity will change colors to indicate you have gained contr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ghting to capture an occupied fortified city reduc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tification by one level. (Thus, a FORTIFIED+ city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reduced to an unfortified city.)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 xml:space="preserve">- 6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an army captures an unoccupied fortified city, the f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not necessarily reduced. The victorious army is giv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tion to raze the fortifications. Note that razing TOT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troys the forts, even if they were double fort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2   Arm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mies have several attributes of importance. Thes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nge as the game progresses, and it is important for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understand how they influence the outco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RENGTH   - the number of men in the unit; the pr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tribute in com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ADER     - ability score of the unit leader, from 1 to 1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eatly affects the unit's effectivenes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ttle and mov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PERIENCE - the number of battles the unit has won (0-1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re experienced units are more effectiv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bat. Each battle won increas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perience level by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PLY     - the current state of food and equipment (0-1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its use 1 unit of supply each turn, excep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mmer and autumn harvest months. Capt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ities and capturing enemy armies increa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ly. Moving and fighting accelerate u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lies. Units that are 'out of supply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upply level=0) fight at 50% effectivenes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move more slowly. Units that are ou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ly are now marked with an "S" to make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sier to locate. Armies in port citi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ways in supply if the city is not blocka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                 M A I N    M E N 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.1   Mai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=============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Main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=============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Troops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Ships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Army Moves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Railroad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NEXT TURN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Informs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COMMANDS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UTILITY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Files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=============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 xml:space="preserve">- 7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menu shows the primary decisions you can make.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ttom of the menu are symbols that tell you what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tions are active, and a reminder that F7 is a shortc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speed" key to go to the next turn. (WARNING: F7 will t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to the next turn without asking for confirmation;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RE you are through with your moves)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music note" symbol tells you that music is ON. 'Snd' te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that sound is ON. The "G" symbol tells you that 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 ON for combat scenes. The number '1' or '2' tell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ther this is a 1- or 2-player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graphics are turned ON, the connection links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ities are shown. Also, there are displays for battl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ecial events, such as the surrender of an army. Play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slowed slightly by when graphics are ON, due to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quired to draw these displ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.2   Troops (Recrui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ows you to recruit new armies or build up exi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mies. Each recruitment requires 100 money units. If you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 have enough money, you cannot recru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will be given one or more randomly selected cities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recruit (only ones that your side curr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rols). If the city is vacant, a NEW army is pla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e, along with a commander and his correspo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bilities. Adding recruits to an existing army increases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rength, but does not change the comman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ach side has 20 commanders available to lead sepa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mies. As the game progresses, the number of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anders will be reduced as commanders are captured or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ccupied leading other un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the list of 20 preset commanders is exhausted, the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st of "generic" commanders provided so you can st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ruit and finish the game. Generic units are given Ro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umeral identifiers. For instance, Union army 12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ignated Union XII. Rebel army 22 is designated Rebel I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so for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wly created armies MAY NOT move this turn, while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in and organize. Existing armies that are increas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rength CAN MOVE in the current tu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the balanced play level, newly created stand-alone arm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 7,000 men. Additions to existing armies are 4,500 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See REALISM togg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perience level of recruits will be low (varies slight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slightly better levels for Rebel armi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Once you have begin to recruit, you should NOT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des or number of players, since the citi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ruit in are already selected for that part of the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 xml:space="preserve">- 8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u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.3   Shi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ows you to build and move fleets and bombard ene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ities. Each side has one fleet, consisting of 0-10 shi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ips can be added to the fleet only in friendly 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i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wo type of ships may now be built: wooden ship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ronclads. Wooden ships cost 100 money units; ironclads c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00 money units; Ironclads are no more effective than woo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ips in bombarding cities or conducting invasions. Howe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ronclads are superior to wooden ships in ship-to-sh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bat. They are 10% more effective in scoring a hit tha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oden ship, and they can take 20 hits whereas wooden shi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 only take 10 h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fleets are formed, ironclads are always add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ft most position in the fleet. Wooden ships are al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ed to the rightmost position. When combat or inva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ccur, it proceeds from right to left. This means the shi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the right are engaged fir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hip icon displayed on the map is the one correspo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the ship type of the first (left most position)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leet. Information on the composition of the enemy fleet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found using the Inform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ips can be moved to any port city. This means ships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ve much more rapidly than armies, but their effec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the two fleets meet in a port, they will engag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bat. During each round of combat, the attacker h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tion to press the attack or retire. Each ship can take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emy hits before it sinks. The current number of h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aining is shown below the ship icon. Combat contin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til one fleet either retreats or is eliminated. At the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the turn, there can be only one fleet in a given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ips do not transport armies, but can bombard enemy c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damage defending armies or fortifications, or to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ity to neutrality. If the city has an enemy army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mbardment will damage the enemy. The fleet will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lockade the enemy army in the port, reducing his suppl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tified cities may have the forts damaged or reduc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wever, forts may sink attacking shi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fortified cities not occupied by a defending army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come neutral as a result of the bombard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 that both human and computer players are now prohib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moving to a port and attacking the port on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u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 xml:space="preserve">- 9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.4   Inva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realism toggle also affects the ability for seabor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its to conduct inva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the realism toggle is ON, the Union player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y conduct invasions. Otherwise, BOTH sides may condu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va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vasions may be conducted only at neutral cities if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more than one ship in the invading fleet. The fleet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reduced by 1 and the new army will seize the neut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ity, under the leadership of the next available comman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vading army is small (3500 men) and vulnera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tack. However, the captured city is eligible for pos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ruiting l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.5   Raid Comme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ips from both sides have the option to raid enemy comme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the high seas. This is shown as the "Raid" option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ips menu. Selecting this option will cause a red box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ear, with the word "Commerce" in it, along with the sh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con. Each turn that the fleet stays in this box, there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bability of doing damage to the enemy by destro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erce and thereby reducing his income. There is als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nce that one or more of the raiding ships will be su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both fleets enter the commerce raiding zone, comba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ccur and one fleet will either be destroyed or ha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reat. Only one fleet can remain in this zone at the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the turn. It is that fleet which can attempt to ra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emy commer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.6   Move Or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ows you to select an army to move and where to move it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nu will cycle through all your armies that are a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ve this turn. Armies that already have move orders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have been combined this turn, or that have bui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tifications this turn, or newly created armies ar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ligible to move in the current tu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ce you select the army to move, the choice of all pos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necting destinations for that army are shown. Select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tination will result in a white dotted line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lected unit to the destination. Note that the army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 move immediately. Rather, it will attempt to move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ove and update ph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an army with move orders is attacked during the mov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date phase, there is a chance that it will not be a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rry out those orders. If it is defeated, it must retre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t even if it wins it may have its orders cance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uring the month of January, you may not carry out any 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mpaigns (i.e., attack enemy or neutral cities). You may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 xml:space="preserve">- 10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ve armies to friendly cities, fortify, or conduct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nd operations. Naval operations are unaffect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anuary restri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.7   Railr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th sides have access to railroads to rapidly move 1 ar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 side from a friendly city to another. In order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railroad, it must not already be in use by an army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turn. In order to be an origin or  destination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ailroad move, a city has to join with at least 2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iendly cities.  Both terminals must be part of a "chai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least 3 connected friendly cities. (In earlier vers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"chain" of 2 friendly cities was considered a valid ori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destination). In other words, neither terminal can be c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f" by the enemy. Once selected, railroad moves can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ce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Union railroad can carry an army up to 60,000 men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bel railroad can carry an army up to 30,000 men. (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lues can be adjusted in the configuration file and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ry somewhat if the REALISM toggle is on).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ailroad capacity for your side is shown at the bottom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creen. There is no cost for the rail movement. 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to be eligible to move by rail, an army may not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 move orders, nor may it have used its turn in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 way (such as in fortifying a cit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an army is placed on the railroad, a small train i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appropriate color will appear in the box in the up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ft corner of the screen. The destination for railr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ves is shown in the railroad box. If you are play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-player game, your opponent will know  you have an army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train, but will not know its destination. The arrival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mies moved by rail for BOTH sides takes place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GINNING of the move and combat phase. Thus, arm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nsported by rail will appear at their destinations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other land moves or attacks are ma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.8   Next 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have completed your decisions for the current tur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lect this option to continue with the game sequence. 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once the game sequence progresses, you cannot back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us, when you select this option, you will be ask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rm before the turn actually progres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.9   Inform (Repor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ven different reports are potentially available; the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 cost for any of the repo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) Friendly Army re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ws the status of all your armies, and other usef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istics on the progress of the game. Af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rst turn, it will also show the total strength of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 xml:space="preserve">- 11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nemy for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) Enemy Army re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ws information similar to Friendly army repor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cept that it shows less complete information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emy forces. It includes the composit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emy nav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) City re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vides information on the cities, their wort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us, and so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) Force summ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ws on the map the strength of all armies (in 100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me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) Intelligence re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vides an on-map summary of attributes of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IENDLY armies (strength, leadership, experien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suppl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) Battle Summary re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ws number of battles won and casualties incur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each s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) Recap report (if HISTORY option is ON in the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olls you through a chronicle of the history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 thus far (battle outcomes and loss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ypical chronicle entries might look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assas *Lee (3200/29600) defeats McDowell (5400/302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mphis  Pope (1000/9900) defeats *Johnston (2900/124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sterisk indicates the attacker. Casualti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tal troop strength are indicated in the parenthe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.10 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 Commands Submenu for a description of the choices.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nerally relate to special commands availabl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dividual arm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.11 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 Utility Submenu. These provide game options that a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rious features of overall game play to be mod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.12 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ows you to load or save games and to quit then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e can be up to 9 saved games,"CWSx.SAV", where "x"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number from 1 to 9. Those file names for which a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ame exists are marked with a "". These may be toggled either off or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active) using this option by pressing ENTER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ired condition is highlighted, but the VALUES themsel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 only be changed in CWS.INI (see "Files" section belo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ANY of the active conditions are achieved by EITHER SI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game will end. If there are NO active end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ditions, the game will continue indefinit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Note: If BOTH sides lose their capital in the same tur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game does NOT end even if this condition is ac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.9  Victory Condition Overr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e is an override option when victory conditions sig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end of the game. This allows you to keep playing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oose instead of abruptly ending the game. Each tim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verride is used it increases the victory condition tha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iggered. For example, suppose the % cities contro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dition is triggered. Suppose it is currently set at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80% of total), and that the end game condi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verridden. The number of cities required to trigg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dition is increased to 33 (or 82.5%). If it is overrid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ter, it increases to 34 (85%) and so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.10 Random Ev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rol over random events has been extended in the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nu option. Random events can be toggled OFF so they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ccur. If random events are ON, the degree to which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avor one side or the other can be controll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vor Union  (70% of random events help the Un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utral (50% help the Union; 50% help the Rebel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vor Rebels (70% of random events help the Rebel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random events are ON in a 1-player game, they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in favor of the computer opponent if they ar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.11 Vary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lecting this option at the beginning of the gam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ive different starting condi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.12 January Campaig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ggle to allow/disallow January campaig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.13 Realism Tog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 xml:space="preserve">- 17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toggle is provided in the Utility menu ("REALISM")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rol several aspects of the game. The specific eff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 list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) When the REALISM toggle is ON, the number of pos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ruits depends on size of city in which recru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taking place instead of a fixed number of recru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ity size is as represented by the income level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ITIES.GRD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the toggle is OFF, the number of recruits for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existing armies is fixed at the levels in the ba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 (7000 for new armies; 4500 for addition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isting armies). This number is fixed regardles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ther recruiting is done in larger cities (e.g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hiladelphia) or smaller cities (e.g., Fort Donels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wise, any city currently controlled is potenti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vailable as a source for recruits (e.g., Reb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ruiting in Philadelphi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the realism toggle is ON, the number of recru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es based on the value assigned to the city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ITIES.GRD data file. For cities with value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-15 range, the number of recruits will be abo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me as with the toggle off. However, the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ruits will be larger than normal for bigger c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smaller than normal in smaller ci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) When REALISM is ON, recruiting cannot take plac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ities that were ORIGINALLY under enemy control. Thu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realism is ON, recruits may be raised only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ities that were ORIGINALLY friendly or neutral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prohibit Union recruits being raised in say,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leans or Rebel troops being recruit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hiladelph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) When a city is completely isolated the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oops available for recruiting within that city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duced to 1/3 the normal le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) When the REALISM switch is ON, the railroad capac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variable, based on number of cities held.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ginning of the game, capacity for both sides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initial level set in the CWS.CFG file. Howe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each additional city captured, the capacity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rease by 5,000 troops. (Conversely, for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itional city lost, the capacity will decreas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,000 troops). However, the capacity will not exc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wice the initial level, nor fall below hal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itial le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) The realism toggle also affects the abilit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aborne units to conduct invasions (see invasion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the REALISM toggle is ON, only the Union side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duct inva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 xml:space="preserve">- 18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) When REALISM is ON, the defender combat advantag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reased. This will make it harder for the Rebel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 excursions into Ohio and the like. Howe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story makes it very clear that the defens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sture was extremely powerful in the w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g) When REALISM is ON, ironclads cannot be built pri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1862, to be more historically corr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.14 Check Lin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utility has been provided to check for return route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ps that you design yourself. For instance, if you h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k from Manassas to Harpers Ferry but not from Harp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erry to Manassas, there is missing return route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tion is accessed by the 'Chk Links' option on the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nu. Missing return route links are identified, a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ssible, corrected for current game being played. Note: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ITIES.GRD data file is not fixed; the user must no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rrections and make them via a text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.15 Enemy Agg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applies only for 1-player game. By repe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lecting this option you may cycle through ene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ggressiveness levels from 0 (least aggressive) to 5 (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ggressive). The default level is 1. At the lower level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enemy will be more cautious and defensive, preferr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ild forts and make attacks only when the odd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avorable. At the higher levels, the enemy will attack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ten, perhaps even to the point of foolhardin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7      M O V E    &amp;    C O M B A T    P H A S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7.1    Computer Deci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are playing a 1-player game versus the computer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see the computer decisions being made. The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es not 'cheat' by taking advantage of knowledg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ves you have selected.  If the side played by the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s an advantage in play balance, it will be a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fficult opponent because it will get more resource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receive a combat handic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will be prompted to "press any key for month /y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vents". During the update phase, the message "UPDATE"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ear in the lower right of the map area. The computer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ve the armies, provide information on battles, stat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plies, and so on. From time to time the display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use to give you time to read the messages. You can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key to move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7.2   Army Mov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see the message "press any key for (current month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 xml:space="preserve">- 19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year) events", the move and update phase has beg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uring this phase both sides have their move orders carr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ut. When enemy armies meet in the same city, combat occu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fter combat, only one side will continue to occup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ity. The side that was driven off loses the batt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==========================================================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The rail movement for BOTH sides takes place at the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BEGINNING of the move and combat phase. Thus, armies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being transported by rail will appear in their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destinations BEFORE any other army movement takes place.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==========================================================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order in which armies move depends on (1) ability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ader (better ones tend to move first), (2) supply (ou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ply units move last) and (3) a random factor. Arm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rry out their orders one at a time. The flag icon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ve from the starting location to the destination c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7.3   Com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combat occurs, a set of statistics will appear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ight of the screen giving important information on how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ttle will be resolved. The information for both attac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defender begins with a base calculation, which g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rough a series of adjustments to arrive at a final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this batt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em       Mea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  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se       Base combat strength, obtained by dividing u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ength by 10,000 and rounding up. Thus,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my with 23,000 men has a base combat str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3. The base for defenders is increa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count for their reduced exposure to f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dr/Exp    Base combat strength, adjusted for leadersh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experience. Armies outmanned by more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:1 will usually not receive this adjust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wever, elite armies with experience level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 or more automatically receive a bonus, even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pelessly outnumb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mall      Adjusted strength after penalizing for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mall forces (i.e., small force has less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,500 me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utman     Additional adjustment if the opposing army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ch larger than this army proportionately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ccurs for the attacker if outnumbered by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n 5:1 or for the defender if outnumber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re than 10: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ply     Additional adjustment if unit is out of sup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will be in contrasting color). Out-of-supply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 xml:space="preserve">- 20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its fight at half streng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fclt     Additional adjustment based on difficulty le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t       (FOR DEFENDERS ONLY) - Additional adjustment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tion is fortified and defender has not mo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fought previously in this turn. N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ccasionally an exceptional commander will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rt bonus even if he has fought previous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tu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exact combat adjustment for outmanned armies has bee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wn be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-------------------------+---------------+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Attacker/Defender Ratio |  Attack Adjust| Defend Adjust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=========================+===============+===============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  1:10 or worse       | set to 1 (min)|set to 20 (max)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-------------------------+---------------+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  1:10 to  1:5        | set to 1 (min)|     + 2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-------------------------+---------------+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  1:5  to  1:2        |      - 2      |     + 2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-------------------------+---------------+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  1:2  to  2:1        |        0      |       0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-------------------------+---------------+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  2:1  to  3:1        |        0      |     - 2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-------------------------+---------------+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  3:1  to  5:1        |      + 2      |     - 2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-------------------------+---------------+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  5:1  to 10:1        |      + 2      | set to 1 (min)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-------------------------+---------------+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  10:1 or better      |set to 20 (max)| set to 1 (min)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-------------------------+----------------+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 that this is in addition to any other com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justments, such as leadership, fortification, supply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combat adjustments are made sequentially, and the f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ult is the one actually used in the combat calcul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nal result for both the Attacker and the Defend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wn in a highlighted box. The final values can never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ss than 1 nor more than 20. A calculation of the odd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 attacker victory are also given as A GUIDE ONLY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uter actually resolves the combat separately from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culation of attacker odds, but it should provide a g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dicator of who is likely to win the batt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actual results of the battle will be displayed after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ss a key. The winner is announced at the bottom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reen. Casualty information (numbers and percentag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ach side) are shown at the top of the screen. Notic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 army can win the battle but suffer greater losses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enem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loser must retreat to an adjacent friendly city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uman player is given the option as to which city to retr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if a player-controlled DEFENDING army must retreat (if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 xml:space="preserve">- 21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e is more than one choice for retreat). If there are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reat options, the loser will surrender. Even if the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retreat option, a unit may be so outnumbered and redu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size so much that it can no longer function.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attered units will also surrender. When units surrend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ir commanders are PERMANENTLY removed from the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there is more than one defending army in a city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tacker must defeat each defender one at a time until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enders are driven out before occupying the c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7.4   Income Up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fter all combat and moves are resolved, the suppli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ed, and income and victory points are updated ba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present game situations. Note that the Union side al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eives income from other parts of the country outsid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on shown (e.g., Boston, New York, Chicago, etc.) Thu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Union in effect has an income bonus. Suppli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ed based on cash remaining, to the armi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umerical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8        A L T E R N A T E    S C E N A R I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8.1   Alternate 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e is an alternate game setup in the ALTMAP files,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MAP.GRD is the alternate map gr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MAP.INI is the alternate initializ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LEAD.DAT is the alternate leadership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batch file ALTMAP.BAT will automatically switch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ternate files with the game files so they can be us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. To run this file, at your DOS prompt, simply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T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switch them back, run ALTMAP.BAT a second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9                D A T A    F I L E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9.1   Initialization File (CWS.IN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data files are simple "flat ASCII" files and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stomized as you wish to change game conditions. (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ood practice to copy the original as a backup befor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reate a new one.) The program probably will not run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ke errors in thes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 of the actual data lines are shown below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xed areas; comment lines before each of the data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be the information in that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xt for sides (Side 0, Side 1, Side 2)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 xml:space="preserve">- 22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"NEUTRAL","Union","Rebel"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nth names (game uses odd months only; but all are requir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"January","February","March","April","May",June"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"July","August","September","October","November","December"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ginning Dates and End Game Condi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gin:    starting year (186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ginning month (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:      year to end game (186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nth to end game (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ger % of cities controlled to end game (8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ger % of income to end game (8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= capital capture ends games; 0 = in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ger ratio of armies to end gam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.g., 3 means a 3:1 rat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3,1861,3,1865,80,80,1,3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umber of Union armies at beginning of 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5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lines for each Union army at beginning of 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ity # (39 = Washingt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ength in 100's (400 = 40,000 m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perience (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ly     (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39,400,1,9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7,200,0,9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13,75,0,9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34,100,0,5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31,125,0,5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ese are assigned commanders starting with comma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for army in line 5, commander 2 for army in line 6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so on. There must be one line for each Union ar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starts at begin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umber of Rebel armies at beginning of 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4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lines for each Rebel army at beginning of 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ity # (33 = Richmon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ength in 100's (300 = 30,000 m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perience (1)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 xml:space="preserve">- 23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ly     (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33,300,1,7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12,200,1,6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26,150,0,7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38,75,0,4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rting Cash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rting Union cash (3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rting Rebel cash (5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se attacker casualty rate - ATKFAC (11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se defender casualty rate - DEFASC (9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tal combat range - TCR (2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300,50,11,9,20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ion Navy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ing showing the number of Union ships 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osition of fleet. (I=Ironclad, W=Woode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imum of 10 ships per s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ion fleet start location (30= Philadelphi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"IWWW",30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pital C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ion Capital (39=Washingt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bel Capital (33=Richmon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39,33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ST LINE: More Graphics Data:  DO NOT CHANGE THIS LINE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75,40,75,205,566,40,566,205,205,82,205,162,436,82,436,162,0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7.2  Commander File (CWSLEAD.DA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anders will be assigned to armies in the order list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file, with first 20 assigned to Union, second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signed to Rebels. There MUST be exactly 40 comman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tal. First one listed goes with army 1, second with army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so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ma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ting (1-1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McDowell,4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 xml:space="preserve">- 24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9.2   Configuration File (CWS.CF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file is automatically updated when you save a gam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m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Side chosen (1=Union  2=Rebe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Graphics (0=off  1=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Sounds (0=none  1=sounds only   2= sounds and musi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 Play Balance (1=Rebel++  3=Balanced  5=Union++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 Number of players (1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. Display speed (1=very fast  2=Normal  4=very sl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. Random event balance (0= off; 3= favor Rebel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= neutral; 7= favor Un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. Union railroad capacity (in 100's; 600 = 60,0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9. Rebel railroad capacity (in 100's; 300 = 30,0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.January campaigns (0=prohibited  1=allow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1.Realism toggle (0=off 1=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2.Cumulative number of battles won by Union s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3.Cumulative number of battles won by Rebel s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4.Cumulative Union casual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5.Cumulative Rebel casual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6.History switch (0=off; 1=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1,3,2,3,1,1,5,600,300,1,0,21,18,238,252,0,3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9.3   City Matrix (CITIES.GR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less you are very experienced, don't change thi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ven if you are experienced, you should make a back up cop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ease note: Cities MUST be in alphabetical order bas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ity abbreviations used; the program depends o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der for army movement, fortification identification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 options. STRANGE things may happen if your citi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 alphabetized. There must be exactly 40 ci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m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ity #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 VGA coordinate (1-530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coordinate (16-440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ity name (text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side initially posses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0=neutral, 1=Union, 2= Rebe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ome value (0-9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xt 6 numbers indicate which cities this conn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rt indicator (0=not a port, 99=port city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tification level (0-2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1,265,290,"Atlanta",2,25,6,8,25,35,0,0,0,0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planation of example line abov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lanta is city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(265,290)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 xml:space="preserve">- 25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ssessed by sid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ome of is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ks to cities 6,8,25, and 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not a port (next to last 0 indicates thi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not fortified initially (last 0 indicates thi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0            D E S I G N E R    N O T E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0.1 Combat Model Adjust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ombat model has been made more "open" to allow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r customization. Three key combat factors are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e CWS.INI file (on the starting cash position line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 the DATA FILES section for specific informa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KFAC - the base attacker casualty rate. Default is 11%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value is adjusted, depending on wheth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ender is in a fortified position and wh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ttacker w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C  - the base defender casualty rate. Default is 9%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value is adjusted, depending on wheth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ender is in a fortified position and wh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efender w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CR    - the total combat range. Default is 20.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imit of adjusted combat factors for b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ttacker and defender. Lower factors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0 will tend to make battle outcomes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luenced by random factors (luck). Hig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ctors than 20 will increasingly give the ed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stronger army, particularly the on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ost troops. A value around 20 will 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tronger side to generally win, but st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ave enough element of luck that the wea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my can occasionally defeat a stronger fo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0.2  Game Con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game takes a strategic military point of view. Ther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ssentially 3 theaters of war, the Mississippi Ri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entral Tennessee, and Virginia. Combat revolves arou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wer of defensive (particularly fortified) position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tting lines of retreat to isolate and capture armies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ederates must move quickly early in the game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erior Union resources overwhelm them. Likewise, the Un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st press to victory (normally taking the Rebel capit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fore time expires and the Rebels earn a victory by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the European powers recognize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game is intended first and foremost to be fun, an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sically a 2 player game. The computer AI ability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mited, and results may be quite a historical. The 2-play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tion offers more possibilities, but even here, histor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curacy is not claim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 xml:space="preserve">- 26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0.3  Vi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game checks for active victory condition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omatically ends when they are met. (You do get a ch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override if you want to play just a LITTLE longer)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get a good indication of how the game is going for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de from the information in the upper right hand par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creen. There is a moving banner line displayed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reen bottom to warn you when a victory condition is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be reach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joy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Huts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/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