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lib:  a small but extremely fast graphics library from Jason Gould/Goul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0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August 12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nned release:  Late August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outines: 24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collide (part of it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init, which speeds up qb's own floating point routines! thank you v1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math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iv.asm &amp; GSdiv.obj have been removed, because they had no purpose :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GSlib is for conventional memory and screen 13 onl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w looking at the possibility of XMS usage, and a few S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!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Slib routines will work on 386+, except GSfhsPut, which requires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tter. GSlib is optimized for Pentium pipelining, so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on a Pentium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lib.doc:  the thing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lib.lib:  the library file for use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lib.qlb:  the library file for use in Q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lib.bi:  the Include file that declares all of the subs in G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math.bi:  the Include file for all GS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blank.obj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box.obj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boxF.obj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collid.obj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hsPut.obj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htPut.obj: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ill.obj: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vsput.obj: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vtput.obj: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get.obj: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hline.obj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main.obj:             \The .obj files for each routine.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math.obj: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copy.obj:            /customizing G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Spset.obj: 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utt1.obj: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utt2.obj: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scroll.obj: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sprite.obj: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Ssolid.obj: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tpCopy.obj: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line.obj: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ait.obj: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rap.obj: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xPut.obj: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asm (the source code for the 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customizing GSlib, you MUST include GSmain.obj if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t, line, or box routines, and you must run GSinit if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 routines (not only does it speed up qb's code, but it also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 You can pick &amp; choose the object files you want (like it mat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e is only 450 bytes), and merge them with another library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use the .qlb/.lib that comes with GSlib.zip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, when you open QuickBasic, instead of typing 'QB'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/l G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the following line to the very top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INCLUDE: 'gsli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blank:  does nothing--Very useful for speed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box:  draws a wirefr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boxf:  draws a 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hLine:  draw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hsPut:  puts a sprite, horizontally flipped, s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htPut:  puts a sprite, horizontally flipped, (color 0 is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ill:  fills the specified layer with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vsPut:  puts a sprite, vertically flipped, solidly (extremely 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vtPut:  puts a sprite, vertically flipped, except for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get:  Gets a sprite, for use with any gs, dqb, dash, or QB put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math routines:  many advanced math routines that use the FPU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qb's. (Note: gsrnd&amp; returns a LONG, not a DOU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Copy:  copies a 64000 byte block of memory from one area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set:  puts a single pixe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utt1:  translucent put for use with gradient palettes-alters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utt2:  translucent put for use with gradient palettes-alters th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scroll:  scrolls the given layer, and puts the result in a specifie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setBBox:  sets the clipping range to the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sprite:  puts sprites transparently, (color 0 is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solidPut:  puts sprites solidly (extremely 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tpCopy:  copies a 64000 byte block of memory, except for the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Line:  draws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ait:  waits the specified number of vertical retraces (1/67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rap:  scrolls the screen quicly, wrapping ed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xPut:  copies a rectangular area from layer to layer, witho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uttt, GSputts:  faster, more customizable versions of GSputt1 &amp; GSput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scrollArea:  scroll a region of a 64000 byte screen buffer (o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rapArea: like gsscrollarea, but wrap the edge-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sqr:  a much faster replacement for qb's SQ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S.bas:  a program to help you customize G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ersions down the r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S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Circle (filled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tLine (thic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oming in the more distant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, ModeX, or XTended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blank: 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blank x%, y%, segment%, offset%, 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include: 'GSli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#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&amp; = 1 to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pset 100,100,&amp;ha00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1# = timer-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s1# = i&amp;/tot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#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&amp; = 1 to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blank 100,100,&amp;ha00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2# = timer-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s2# = i&amp;/tot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"What speed is your computer? (in Mhz) ",mh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GSpset takes"; mhz# * 1000000 / (1 / fps1# - 1 / fps2#); "clock ticks to execute on you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box:  draws a wireframe box on the specified layer, with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box segment%, offset%, x1%, y1%, x2%, y2%, 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raws a wireframe box on an offscreen buffer, and a 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, then transparently copies the buffer on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INCLUDE: 'GSLI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buffer(0 TO 31999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box VARSEG(buffer(0)), VARPTR(buffer(0)), 100, 80, 150, 12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boxf &amp;HA000, 0, 120, 90, 160, 15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tpcopy VARSEG(buffer(0)), VARPTR(buffer(0)), &amp;HA00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GSbox DOES suppor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boxF:  draws a filled box on the sepcified layer, using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boxF segment%, offset%, x1%, y1%, x2%, y2%, 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e g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GSboxF also supports clipp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hsPut:  Puts an image, horizontally flipped, sol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fhsput x%, y%, scrnseg%, scrnoffset%, arrayseg%, array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GS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e 'f' is for flipped, 'h' is for horizontal, 's' for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fhsPut, like all other GSlib-Put routines,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htPut:  Puts an image transparently, but horizontally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fhtPut x%, y%, scrnseg%, scrnoffset%, arrayseg%, array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e GS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e 'f' is for flipped, 'h' is for horizontal, '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.  GSfhtPut, like all other GSlib-Put routines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ill:  fills the specified layer with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fill segment%, offset%, 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fills a buffer with color 32, then copies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INCLUDE: 'gsli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buffer(0 TO 31999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fill VARSEG(buffer(0)), VARPTR(buffer(0))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pcopy VARSEG(buffer(0)), VARPTR(buffer(0)), &amp;HA00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GSfill fills the ENTIRE layer, regardless of clipp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s that are limited to the clipping box, use GSbo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hLine:  draw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hLine x1%, x2%, y%, segment%, offset%, 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GShLine supports clipping (what doesn't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vtPut:  Puts an image horizontally flipped, s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fvsPut x%, y%, scrnseg%, scrnoffset%, arrayseg%, array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e GS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e 'f' is for flipped, 'v' is for vertical, 's' for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fvsPut, like all other GS-Put routines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fvtPut:  Puts an image transparently, but horizontally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fvtPut x%, y%, scrnseg%, scrnoffset%, arrayseg%, array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e GS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e 'f' is for flipped, 'v' is for vertical, 't' for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fvtPut, like all other GS-Put routines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get:  Gets an image from a screen buffer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get x1%, y1%, x2%, y2%, scrnseg%, scrnofs%, destseg%, destof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e GSpu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Very fast, and it supports the clipping box! Any area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ing range will be filled with color-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init:  edits the machine code that qb produces to speed up all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routines by over 1000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include:'gsli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#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#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#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&amp; = 1 to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 = a# * 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Time, without gsinit: ";timer-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#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&amp; = 1 to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 = a# * 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Time, with gsinit: ";timer-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cool, huh? :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math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They're really self explanitory. Just include gsmath.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s that end with 'S' are subroutines, so they are f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't be used in the middle of an expression like function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source is organized so that the sub &amp; functi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ame sour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Copy:  copies a 64000 byte block of memory from one area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pCopy fromsegment%, fromoffset%, tosegment%, to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e GS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GSpCopy copies the ENTIRE layer, regardless of the clip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rtial-screen copies, wait until the next release--GSx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set:  puts a pixe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pset x%, y%, segment%, offset%, 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e GS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It's disgustinly fast, considering that it supports clipp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utt1:  translucent put for use with gradient palettes--alters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putt1 x%, y%, scrnseg%, scrnoffset%, arrayseg%, array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include:'gsli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shared narf(0 to 20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pset x,y,&amp;ha000,0,x+y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get 0,0,15,15,&amp;ha000,0,varseg(narf(0)),varptr(narf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 = 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fill &amp;ha00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putt1 100+n,100,&amp;ha000,0,varseg(narf(0)),varptr(narf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putt2 200-n,100,&amp;ha000,0,varseg(narf(0)),varptr(narf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is routine supports clipping and color-0-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utt2:  translucent put for use with gradient palettes-alters th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putt2 x%, y%, scrnseg%, scrnoffset%, arrayseg%, array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see GSput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is routine supports clipping and color-0-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scroll:  Scrolls the screen, placing the result in the specifie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gsscroll sourseseg%, sourseofs%, destseg%, destofs%, x%, 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INCLUDE: 'gsli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Array(0 TO 32000)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(159, 99),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(160, 99),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pcopy &amp;HA000, 0, VARSEG(Array(0)), VARPTR(Array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fill &amp;HA00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#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&amp; = 0 TO 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scroll VARSEG(Array(0)), VARPTR(Array(0)), &amp;HA000, 0, 20 * COS(j&amp; / 1000), 20 * SIN(j&amp; /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j&amp; / (TIMER - t#); "scrolls per se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scroll does NOT support the clipping box, and will produc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edges of the screen. GSwrap fixes the "garbage", GSscrol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xt version) will support clipping, and GSwrapArea will fix both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outines will be a bit slower than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setBBox:  sets the clipping range for all of the Put and Bo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setBBox x1%, y1%, x2%, y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e clipping area is initially set at (0,0)-(319,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sprite:  to put sprites transparently, (color 0 is not co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sprite x%, y%, scrnseg%, scrnoffset%, arrayseg%, array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is routine supports clipping and color-0-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2 s's in GSsprite! (people seem to not notice that :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INCLUDE: 'gsli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Array(0 TO 132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(i, j), j * 16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(0, 0)-(15, 15), Arra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#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&amp; = 1 TO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sprite 200, 100, &amp;HA000, 0, VARSEG(Array(0)), VARPTR(Array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n&amp; / (TIMER - t#); "put's per second! :o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solidPut:  puts sprites solidly (extremely 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see gs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e gs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If you use sprites whose width is a multiple of 4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the speed will increase significantly! (about 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supports clipping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tpCopy:  copies a 64000 byte block of memory, except for the spec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tpCopy fromsegment%, fromoffset%, tosegment%, tooffset%, 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see GS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Line:  Draws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vLine x%, y1%, y2%, segment%, offset%, 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Yes.. this supports clipping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rap:  Similar to GSscroll, but wraps the ed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wrap sseg%, sofs%, dx%, dy%, dseg%, dof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If sseg% = dseg%, it will slow down significantly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, GSwrap is very close in speed to GSp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wrap, unfortunately, is absolutely huge in compariso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lib routines (roughly double in siz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INCLUDE: 'gsli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SHARED narf(0 TO 32003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(159, 99),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(160, 99),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pcopy &amp;HA000, 0, VARSEG(narf(0)), VARPTR(narf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#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 = 1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wrap VARSEG(narf(0)), VARPTR(narf(0)), n, n, &amp;HA00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n / (TIMER - t#); "GSwraps per seco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xPut:  Moves a block from one layer to another, without the extr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SxPut x1%, y1%, x2%, y2%, sseg%, sofs%, x3%, y3%, dseg%, dof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(x1,y1)-(x2,y2) is the block to be copied. (x3,y3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to place the block.  GSxPut is much faster tha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get+GSsolidPut, because it doesn't require the extra arr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lid copy, not a transparent copy, but it does support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(destination only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include:'gsli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(i,j),i+j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xPut 0,0,15,15,&amp;ha000,0,100,100,&amp;ha0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&amp; Leg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lib was written entirely by Jason Gould/GouldSoft. GouldSof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exist, but it makes my products seem a bit more professiona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ny-name attached to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lib, for now, is free.  However, if you do get the sudden urge to pa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routines, please send whatever amount you feel is appropria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9 Duches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ll, WA 98012-7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use these routines in any program you make.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to sell a program that uses GSlib in any way, shape, or for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about it, so I can see how these routin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use GSinit, please give v1ctor credit in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, because it is 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DO NOT DIRECTLY COPY TH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provided so that you may learn ASM, and/or ba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on the ALGORITHMS used in GSlib. It is NOT there for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as your own. If you do directly copy the source code &amp; call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it is very illegal. Don't do it. If you do use the algorith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lib in your own routines, you must also give credit for th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be considered plagerism... (GSinit is not copywrited by m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that routine in your own library, ask v1ctor first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on the bluetek web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is product via webpage, as long as you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money for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ovide this document (gslib.doc)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edit or change this documen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or suggestion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JGould3141@hotmail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Q:  1751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:  JGould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:  _narf (EFnet or D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dates, sample programs (coming soon), and other cool programs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embers.aol.com/jgould3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fin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li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August, 1999:  v0.4 released on the new GouldSoft webpag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-box collision detection routine, and several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GSdiv is removed out of lack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July, 1999:  v.035 released, with GSwrap, GSdiv, GSxPut,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on in GSpset, and a few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July, 1999:  v.03 ready, with a few fixes that should preven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. Also, gsfhtput &amp; gsfvtput now correctly clip, and should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. GShLine, GSvLine, GSfhsPut, GSfvsPut, &amp; GSwa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Source code is released for all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June, 1999: v.021 completed, but not released, including gsscro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10% speed  increase in gspco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ne, 1999:  v.02 released, including GSfhtput, GSfvtput, GSbox, GSbox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setBBox, GStpcopy, and clipping support, and a slight speed-bo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May, 1999:  v.01 Public released, including the new sub: GS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May, 1999:  v.01 Beta released for use with WOS,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sprite, GSsolidPut, GSputt1, GSputt2, and GSp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May, 1999:  Initial idea, GSsprit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Geek, for the occasionally useful ASM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Ford, for AS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y Gump, for helping me with most of my ASM troubles, and for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o Mottola, for lots of helpful tips with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Neilson, for providing the source of 3d++ for use in GSlib .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krophidius, for inspiration &amp;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boy, for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ter Holmberg, for making that excelent ASM series published in QB: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y, for crash prevention tips &amp; spe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 Z, who provided Intel.Doc, which made thi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ctor, who provided the source for GSinit, which is a VERY awesome rout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